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від 20.12.2024 року №1451 Савранській селищній територіальній громаді надано субвенцію з державного бюджету на покращення якості гарячого харчування учнів початкових класів закладів загальної середньої освіти в сумі 289 200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Кабінету Міністрів України від 26.12.2024 року №1323-р Савранській селищній територіальній громаді надано субвенцію з державного бюджету на забезпечення харчуванням учнів початкових класів закладів загальної середньої освіти в сумі  1730 500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розпорядником коштів даних субвенції є відділ освіти, молоді та спорту. 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12-27T08:09:00Z</dcterms:modified>
  <cp:revision>798</cp:revision>
  <dc:subject/>
  <dc:title/>
</cp:coreProperties>
</file>